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ent Guidelines </w:t>
        <w:tab/>
        <w:tab/>
        <w:t xml:space="preserve">Medical Ethics Magazine Production </w:t>
      </w:r>
    </w:p>
    <w:p>
      <w:pPr>
        <w:pStyle w:val="Normal"/>
        <w:spacing w:lineRule="auto" w:line="240" w:before="0" w:after="0"/>
        <w:rPr/>
      </w:pPr>
      <w:r>
        <w:rPr/>
        <w:t xml:space="preserve">Society is faced with many ethical dilemmas, especially in the healthcare field. Many of the concerns and issues have not been addressed by the magazine industry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s enterprising young publishers, you realize that a magazine gap exists, and that you can fill it with a publication aimed directly at medical ethics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Select a topic in medical ethics to research, write an article, and provide medical </w:t>
      </w:r>
      <w:r>
        <w:rPr/>
        <w:t xml:space="preserve">illustrations. Each article should be approximately 500-750 words long, and the author should take a definite stance on the topic investigated. Make sure you get instructor approval before beginning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In preparing the article, library and Internet research should be utilized, using current </w:t>
      </w:r>
      <w:r>
        <w:rPr/>
        <w:t xml:space="preserve">materials. At the conclusion of each article, </w:t>
      </w:r>
      <w:r>
        <w:rPr>
          <w:b/>
        </w:rPr>
        <w:t>at least four</w:t>
      </w:r>
      <w:r>
        <w:rPr/>
        <w:t xml:space="preserve"> sources should be cited, using proper referencing format. Format articles using various medical/nursing journals as example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First drafts will be submitted to the instructor for revising, proofing, and editing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Once the revisions have been completed, articles will be rewritten and typed for </w:t>
      </w:r>
      <w:r>
        <w:rPr/>
        <w:t xml:space="preserve">publication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s a class, work on advertising, cover design, and layout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Once the final drafts of all articles and visuals are complete, the class will assemble the </w:t>
      </w:r>
      <w:r>
        <w:rPr/>
        <w:t xml:space="preserve">magazine for publication. Typed articles and colored artwork are preferred. 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otential topics in each publication might include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Clon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Liability, malpractice, and lawyer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Euthanasia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Patient abus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Stem cell research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 xml:space="preserve">Partial Birth Abort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Organ donat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Surrogate parenthood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Selection of transplant patient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Religion, patient’s rights, and technolog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atient privacy and righ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nimal Test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>Genetic Testing for Fetal Abnormalities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Timeline for completion: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Tuesday – Research and find 4 credible sources of information about your topic.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ednesday / Thursday – Begin writing your paper (use your own words – cite reference- max of 2)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Friday –  Finish up your article. Start peer review – 2 reviews (names) 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Tuesday – Finish peer reviews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ednesday/Thursday – layout, design, graphics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Friday - publish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12:00Z</dcterms:created>
  <dc:creator>ANITAW</dc:creator>
  <dc:description/>
  <cp:keywords/>
  <dc:language>en-US</dc:language>
  <cp:lastModifiedBy>ANITAW</cp:lastModifiedBy>
  <dcterms:modified xsi:type="dcterms:W3CDTF">2013-04-08T13:50:00Z</dcterms:modified>
  <cp:revision>3</cp:revision>
  <dc:subject/>
  <dc:title/>
</cp:coreProperties>
</file>